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 subTITL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V0.2 by T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VOBSE program written by some dutch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able to read subtitles from v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convert them into a readabl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for "playing" subtit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ith your player in a synchroniz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's say winamp, or mplayer2). Here, th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a readable text format, but loo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cript (header section, body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 for synchronization and so on), tha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enerated VOBSE file, STITLE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 script file. In this way, your film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 will be subtitled. Moreover, due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(and the "subtitle player" also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just perfect on your CD, next to your video or 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S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you need to generate the text file from VOB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STITLE (see, VOBSE is quit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some options for that file). If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they are, well, there is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format: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arator:    | (works nice if you want a sub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on two or more lines - with mplayer2 thi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roperly, don't ask me w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Generat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ITLE. Say "hello"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LE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ipt file myfile.sub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players (2 on the web, 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nced S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yfile.txt may appear a situation like th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12:38 I got you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2:41 I got you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2:4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wants to move the whole timecode with -00:12: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:01 I got you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4 I got you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ere is no problem (see below for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TLE myfile.txt -00:12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re done. You should note that it must exists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, either -, or +. Moreover, you must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hh:mm:ss, since there is no testing 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even with erro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all for now. Bugs? Even myself can find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this program as quick as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st conditions and so on. But since you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ptions, like +|-hh:mm: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efore generating the read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BSE, then there is nothing you should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. When I will have some time I will work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o make a Windows version, with a nic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see how it works, just run thi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TLE test.txt -00:0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est.sub file to see how it looks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on the ti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0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first version, so EVERYTHING is ne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0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ol improvement was introduced.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at the moment t0, a subtitl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fter, let's say, one minute of no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Alien Ressurection for edification) the subti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0 will still be on the screen. Annoying, huh? I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(a subtitle will stay alive for maximum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disappea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